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52400</wp:posOffset>
                </wp:positionV>
                <wp:extent cx="4800600" cy="4457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445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pt;margin-top:12pt;width:377.95pt;height:350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0</wp:posOffset>
                </wp:positionV>
                <wp:extent cx="0" cy="44577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pt" to="216pt,3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152400</wp:posOffset>
                </wp:positionV>
                <wp:extent cx="2400300" cy="2286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Defini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0pt;mso-wrap-distance-left:9.05pt;mso-wrap-distance-right:9.05pt;mso-wrap-distance-top:0pt;mso-wrap-distance-bottom:0pt;margin-top:12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>Defin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2263140</wp:posOffset>
                </wp:positionV>
                <wp:extent cx="4800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78.2pt" to="404.95pt,17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1920240</wp:posOffset>
                </wp:positionV>
                <wp:extent cx="1600200" cy="6858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3pt;margin-top:151.2pt;width:125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</wp:posOffset>
                </wp:positionV>
                <wp:extent cx="2286000" cy="21717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ssociated Vocabula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71pt;mso-wrap-distance-left:9.05pt;mso-wrap-distance-right:9.05pt;mso-wrap-distance-top:0pt;mso-wrap-distance-bottom:0pt;margin-top:7.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Associated Vocabul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2263140</wp:posOffset>
                </wp:positionV>
                <wp:extent cx="2400300" cy="21717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xamp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71pt;mso-wrap-distance-left:9.05pt;mso-wrap-distance-right:9.05pt;mso-wrap-distance-top:0pt;mso-wrap-distance-bottom:0pt;margin-top:178.2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Examp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2263140</wp:posOffset>
                </wp:positionV>
                <wp:extent cx="2400300" cy="21717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Non-Examp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71pt;mso-wrap-distance-left:9.05pt;mso-wrap-distance-right:9.05pt;mso-wrap-distance-top:0pt;mso-wrap-distance-bottom:0pt;margin-top:178.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                        </w:t>
                      </w:r>
                      <w:r>
                        <w:rPr>
                          <w:rFonts w:cs="Comic Sans MS" w:ascii="Comic Sans MS" w:hAnsi="Comic Sans MS"/>
                        </w:rPr>
                        <w:t>Non-Examp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</wp:posOffset>
                </wp:positionV>
                <wp:extent cx="1600200" cy="5029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Progress Monitor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.6pt;mso-wrap-distance-left:9.05pt;mso-wrap-distance-right:9.05pt;mso-wrap-distance-top:0pt;mso-wrap-distance-bottom:0pt;margin-top:4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Progress Monitor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14:00Z</dcterms:created>
  <dc:creator>Joanne Kasper</dc:creator>
  <dc:description/>
  <cp:keywords/>
  <dc:language>en-US</dc:language>
  <cp:lastModifiedBy>Joanne Kasper</cp:lastModifiedBy>
  <cp:lastPrinted>2010-02-05T13:14:00Z</cp:lastPrinted>
  <dcterms:modified xsi:type="dcterms:W3CDTF">2010-02-05T19:14:00Z</dcterms:modified>
  <cp:revision>2</cp:revision>
  <dc:subject/>
  <dc:title>DI Pre-assessment</dc:title>
</cp:coreProperties>
</file>